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T545009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arz - 50W - IP54 - 200-240V - 3000K, 4000K, 5700K - 5950, 6350, 6150lm - Phasendimmbar - inkl. 1250mA NG - L80B10 50.000 Std.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ECID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03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LED Deckeneinbauleuchte lassen sich, dank der hohen Lichtausbeute, auch anspruchsvolle Beleuchtungsaufgaben problemlos realisieren. Die Leuchte kann auch über eine Zentralbatterie betrieben werden, mit einer Eingangsspannung von 176-250V/DC. Sie erfüllt die DIN EN60598-2-22:2014 und bestätigt die Zulassung im Bereich der Notbeleuchtung. Mit dem rückseitig angebrachten Schalter kann eine von drei möglichen Farbtemperaturen eingestellt werden. Die möglichen Farbtemperaturen und daraus resultierenden Lumen sind: 3000K (5950lm), 4000K (6350lm) und 5700K (6150lm). Da die Leuchte inkl. externen Netzgerät geliefert wird, fallen hierfür keine zusätzlichen Kosten a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2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430,00 bis 4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.350,00 bis 6.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24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23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