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VN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lektr. Trafo 12V/AC - 50-210W - IP20 - Primär: 230-240V/AC - Phasenabschnitt dimm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20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elektron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lektronischer Halogentrafo mit MM-Kennzeichnung. Anschlüsse Primärseitig: 1x Eingang und 1x Ausgang für Durchgangsverdrahtung, geeignet für Kabel von 0,75mm² - 2,5mm². Anschlüsse Sekundärseitig: 3x Ausgang für Kabel von 1,5mm² - 6mm². Technische Daten: ta: -20°C - 50°C, tc: 80°C, Toleranz Ausgangsspannung: +4%/-8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50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Trafos:</w:t>
        <w:tab/>
        <w:t>elektronischer Traf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 Primärseite:</w:t>
        <w:tab/>
        <w:t>Schraub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 Sekundärseite:</w:t>
        <w:tab/>
        <w:t>Schraub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urzschlusssich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ekundär-Sicherungsautoma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3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1,60 bis 11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stung (W):</w:t>
        <w:tab/>
        <w:t>50,00 bis 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icherheitstrafo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lastschutz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temperaturschutz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