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1R09AM0627L55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schwenkbar - weiß - IP20 - 220-240V/AC - 6W - 2700K - 686lm - inkl. Netzgerät - DALI - 180-500mA-NG (ext.): DALD185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3507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4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8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96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8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chwar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a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breitstrahlend 41-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80,00 bis 1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2.700,00 bis 2.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686,00 bis 68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73,00 bis 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9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