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09AM1840L24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18W - 4000K - 2205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070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7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6.05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500,00 bis 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205,00 bis 2.2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00,00 bis 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4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