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AM184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8W - 4000K - 2205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07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4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5,00 bis 2.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0,00 bis 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