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AM254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25W - 4000K - 306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376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9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063,00 bis 3.0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5,00 bis 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