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AM383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3000K - 4433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64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2.9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33,00 bis 4.4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