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09AM3830L5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38W - 3000K - 4433lm - inkl. Netzgerät - Phase - 1050mA-NG (ext.): PLD20105045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646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6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6.24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8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050,00 bis 1.0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4.433,00 bis 4.43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50,00 bis 1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8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