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SM25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287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4.26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