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AM183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8W - 3000K - 2100lm - inkl. Netzgerät - Phase - 500mA-NG (ext.): PLD20502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05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8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1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100,00 bis 2.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0,00 bis 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