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AM253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25W - 3000K - 2917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342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4.26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917,00 bis 2.9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5,00 bis 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