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AM25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25W - 3000K - 2917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5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4.10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917,00 bis 2.9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