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11SM0640L24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6W - 4000K - 735lm - inkl. Netzgerät - DALI - 180-500mA-NG (ext.): DALD18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586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5.35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8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735,00 bis 7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