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330L24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3W - 3000K - 1517lm - inkl. Netzgerät - Phase - 350mA-NG (ext.): PLD203518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684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1.04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