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183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18W - 3000K - 2100lm - inkl. Netzgerät - Phase - 500mA-NG (ext.): PLD20502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009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7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500,00 bis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2.100,00 bis 2.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00,00 bis 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4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