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1R11SM2540L38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bar - weiß - IP20 - 220-240V/AC - 25W - 4000K - 3063lm - inkl. Netzgerät - DALI - 260-700mA-NG (ext.): DALD3570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533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1,2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teck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8.9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17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50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700,00 bis 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3.063,00 bis 3.06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125,00 bis 12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173,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