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4SM383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2.46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