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SM384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4000K - 4655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621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59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655,00 bis 4.6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