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09AM0627L5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6W - 2700K - 686lm - inkl. Netzgerät - DALI - 180-500mA-NG (ext.): DALD18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799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96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686,00 bis 6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0,00 bis 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