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2R09AM1830L24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schwenkbar - weiß - IP20 - 220-240V/AC - 18W - 3000K - 2100lm - inkl. Netzgerät - DALI - 260-700mA-NG (ext.): DALD357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5149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9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15.29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4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chwarz</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a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500,00 bis 5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 und 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2.100,00 bis 2.1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97,00 bis 9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4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