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09SM064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6W - 40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87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5.35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