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13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4000K - 159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02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60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93,00 bis 1.59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