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SM184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8W - 4000K - 2205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125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8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6.05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7,00 bis 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