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09SM2540L5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25W - 4000K - 3063lm - inkl. Netzgerät - Phase - 700mA-NG (ext.): PLD20703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429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2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4.31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7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3.063,00 bis 3.06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21,00 bis 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