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AM064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4000K - 735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863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67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