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2R11AM1340L38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13W - 4000K - 1593lm - inkl. Netzgerät - Phase - 350mA-NG (ext.): PLD203518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033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3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0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4.65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1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593,00 bis 1.59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90,00 bis 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2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