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18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8W - 3000K - 210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4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9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9.06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