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18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8W - 3000K - 2100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58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9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1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