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AM253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3000K - 29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45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5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917,00 bis 2.9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1,00 bis 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