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1AM3840L55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38W - 4000K - 4655lm - inkl. Netzgerät - Phase - 1050mA-NG (ext.): PLD2010504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768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6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6.55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655,00 bis 4.65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47,00 bis 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