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0627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6W - 2700K - 686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77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76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86,00 bis 6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