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2R14AM1330L55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schwenkbar - weiß - IP20 - 220-240V/AC - 13W - 3000K - 1517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3999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3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mat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3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1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a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breitstrahlend 41-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350,00 bis 3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3.000,00 bis 3.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1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1.517,00 bis 1.51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0,00 bis 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2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