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8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18W - 4000K - 2205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171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205,00 bis 2.2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7,00 bis 9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