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AM254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4000K - 3063lm - inkl. Netzgerät - Phase - 700mA-NG (ext.): PLD20703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463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6.9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063,00 bis 3.0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1,00 bis 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