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14SM0630L24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6W - 3000K - 700lm - inkl. Netzgerät - Phase - 180mA-NG (ext.): PLD201809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832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5.09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0,00 bis 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