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SM1327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2700K - 1486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941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3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