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SM13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4000K - 1593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027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6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