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SM2540L1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Phase - 700mA-NG (ext.): PLD20703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41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1,00 bis 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