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14SM2540L38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25W - 4000K - 3063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428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2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8.94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7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3.063,00 bis 3.06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21,00 bis 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