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AM0627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2700K - 686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067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99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