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09SM0640L24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73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