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3R11AM1340L5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13W - 4000K - 1593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344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5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7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24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593,00 bis 1.59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