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3R14AM063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6W - 3000K - 700lm - inkl. Netzgerät - DALI - 180-500mA-NG (ext.): DALD185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154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9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73,00 bis 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