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4AM1327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13W - 2700K - 1486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21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7.6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486,00 bis 1.4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