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14SM0640L5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6W - 4000K - 735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205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0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35,00 bis 7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