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3R14SM1840L38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quad. - schwenkbar - weiß - IP20 - 220-240V/AC - 18W - 4000K - 2205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23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7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breite (mm):</w:t>
        <w:tab/>
        <w:t>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6.44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1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länge (mm):</w:t>
        <w:tab/>
        <w:t>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500,00 bis 5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2.205,00 bis 2.2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4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