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2540L1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25W - 4000K - 3063lm - inkl. Netzgerät - DALI - 260-700mA-Netzgerät (ext.): DALD3570MS - L80B10 für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51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6.98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ngstrahlend 11 - 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