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38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38W - 3000K - 4433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76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7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2.46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