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SM3830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38W - 3000K - 4433lm - inkl. Netzgerät - Phase - 1050mA-NG (ext.): PLD20105045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788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7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breit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2.9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1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länge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05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4.433,00 bis 4.43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8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