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4R09SM18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8W - 3000K - 225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4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8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50,00 bis 2.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10,00 bis 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